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sztelt Képviselő-testülete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pakovácsi Közös Önkormányzati Hivatl Szervezeti és Működési szabályzatát módosítani szükséges a 2018. június 1-i személyi változások mi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lábbi módosítások elfogadását javasoljuk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 xml:space="preserve">2-3 módosítás: </w:t>
      </w:r>
      <w:r>
        <w:rPr/>
        <w:t xml:space="preserve">A II. fejezet (hivatal szervezeti felépítése) 6.) pontjában a hivatal székhelyén, illetve a kirendeltségen dolgozók 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4-5 módositás:</w:t>
      </w:r>
      <w:r>
        <w:rPr/>
        <w:t xml:space="preserve"> VI. fejezet (működési szabályok) 2 d, e pontban a személyi változás miatt szükséges az átvezeté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6 módosítás:</w:t>
      </w:r>
      <w:r>
        <w:rPr/>
        <w:t xml:space="preserve"> VI. fejezet 4 pontjában a kézi iktatás helyett január 1-jén életbe lépő ASP rendszerbern történő elektronikus iktatási rendszer használata került rögzít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ódosítások a személyi változással egy időben – 2018. június 1-én lépnek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pakovácsi 2018. május 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Bóka Istvánné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31:36Z</dcterms:created>
  <dc:creator/>
  <dc:description/>
  <dc:language>en-US</dc:language>
  <cp:lastModifiedBy/>
  <dcterms:modified xsi:type="dcterms:W3CDTF">2018-05-10T11:27:45Z</dcterms:modified>
  <cp:revision>2</cp:revision>
  <dc:subject/>
  <dc:title/>
</cp:coreProperties>
</file>